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9/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83/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tanque rodoviário com capacidade de 3.000 lit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V. Nº029/2011 CP FPE 1315/2011</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6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9/2014 – OBJETO: Aquisição de 01 (um) tanque rodoviário com capacidade de 3.000 litros. ABERTURA: 21/01/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anei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tanque rodoviário com capacidade de 3.000 litr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tanque rodoviário com capacidade de 3.000 litr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540"/>
        <w:gridCol w:w="585"/>
        <w:gridCol w:w="620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Tanque rodoviário no formato cilíndrico, capacidade de 3.000,00 l (três mil litros), divididos em dois compartimentos de 1.500 litros cada com válvula de retenção e liberação do produto entre os tanques, com abertura de inspeção e lavagem individual, apoiado em berço tipo sela preso ao chassi por grampos, sendo os compartimentos interligados com perfil U de 150x50mm; parte interna construída em aço inox AISI 304 com 2 mm de espessura e revestimento externo em aço inox AISI 430 na espessura de 0,90 mm e 0,80 mm; isolamento interno com poliuretano expandido de alta densidade na espessura de 50 mm. Passarela superior, escada e cintas também em aço inox; descarga no diâmetro de 2” (50,80mm); bomba auto-aspirante de fácil manutenção, com capacidade para 20.000 litros/hora, acionamento mecânico, em inox reversível, acoplável na tomada de força do caminhão, com tubulação para alimentação por baixo; mangueira atóxica de 38 mm com 10 metros de comprimento; CIP, sistema de limpeza; plataforma lateral e dianteira; proteção lateral. Conforme normas do DENATRAN.</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6-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7-2014</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ênio 029/2011/GE/Consulta Popular-FP</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nº029/2011 CP FPE 1315/2011</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6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1/15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1/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21/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9/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06 de janei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83/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9/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9/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9/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9/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83/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920" w:type="dxa"/>
        <w:jc w:val="center"/>
        <w:tblInd w:w="0" w:type="dxa"/>
        <w:tblLayout w:type="fixed"/>
        <w:tblCellMar>
          <w:top w:w="0" w:type="dxa"/>
          <w:left w:w="70" w:type="dxa"/>
          <w:bottom w:w="0" w:type="dxa"/>
          <w:right w:w="70" w:type="dxa"/>
        </w:tblCellMar>
      </w:tblPr>
      <w:tblGrid>
        <w:gridCol w:w="567"/>
        <w:gridCol w:w="567"/>
        <w:gridCol w:w="709"/>
        <w:gridCol w:w="567"/>
        <w:gridCol w:w="709"/>
        <w:gridCol w:w="382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Tanque rodoviário no formato cilíndrico, capacidade de 3.000,00 l (três mil litros), divididos em dois compartimentos de 1.500 litros cada com válvula de retenção e liberação do produto entre os tanques, com abertura de inspeção e lavagem individual, apoiado em berço tipo sela preso ao chassi por grampos, sendo os compartimentos interligados com perfil U de 150x50mm; parte interna construída em aço inox AISI 304 com 2 mm de espessura e revestimento externo em aço inox AISI 430 na espessura de 0,90 mm e 0,80 mm; isolamento interno com poliuretano expandido de alta densidade na espessura de 50 mm. Passarela superior, escada e cintas também em aço inox; descarga no diâmetro de 2” (50,80mm); bomba auto-aspirante de fácil manutenção, com capacidade para 20.000 litros/hora, acionamento mecânico, em inox reversível, acoplável na tomada de força do caminhão, com tubulação para alimentação por baixo; mangueira atóxica de 38 mm com 10 metros de comprimento; CIP, sistema de limpeza; plataforma lateral e dianteira; proteção lateral. Conforme normas do DENATRA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9/</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83/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vMerge w:val="restart"/>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2014</w:t>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6-2014</w:t>
            </w:r>
          </w:p>
        </w:tc>
      </w:tr>
      <w:tr>
        <w:trPr>
          <w:trHeight w:val="230" w:hRule="atLeast"/>
          <w:cantSplit w:val="true"/>
        </w:trPr>
        <w:tc>
          <w:tcPr>
            <w:tcW w:w="3024" w:type="dxa"/>
            <w:vMerge w:val="continue"/>
            <w:tcBorders/>
            <w:vAlign w:val="center"/>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color w:val="000000"/>
              </w:rPr>
            </w:pPr>
            <w:r>
              <w:rPr>
                <w:rFonts w:cs="Arial" w:ascii="Arial" w:hAnsi="Arial"/>
                <w:bCs/>
                <w:color w:val="000000"/>
              </w:rPr>
            </w:r>
          </w:p>
        </w:tc>
        <w:tc>
          <w:tcPr>
            <w:tcW w:w="3024" w:type="dxa"/>
            <w:tcBorders/>
            <w:vAlign w:val="center"/>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557-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357018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7:12:00Z</dcterms:created>
  <dc:creator>Oberdan - Copam</dc:creator>
  <dc:description/>
  <dc:language>en-US</dc:language>
  <cp:lastModifiedBy>Oberdan - Copam</cp:lastModifiedBy>
  <dcterms:modified xsi:type="dcterms:W3CDTF">2015-01-06T17:34:00Z</dcterms:modified>
  <cp:revision>4</cp:revision>
  <dc:subject/>
  <dc:title/>
</cp:coreProperties>
</file>